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Nr postępowania: PKN/2/004275/25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łock, 13.11.2025r.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ZAPYTANIE OFERTOWE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 xml:space="preserve">ORLEN Spółka Akcyjna zaprasza do złożenia oferty na wykonanie </w:t>
      </w:r>
      <w:bookmarkStart w:id="0" w:name="_Hlk212808857"/>
      <w:r>
        <w:rPr>
          <w:rFonts w:cs="Calibri" w:ascii="Cambria" w:hAnsi="Cambria"/>
          <w:b/>
        </w:rPr>
        <w:t>remontu wymurówek przemysłowych aparatów 22H2, 22R1÷R3 (kocioł parowy, reaktory) w postoju remontowym instalacji CLAUS II na  terenie Zakładu Produkcyjnego ORLEN S.A. w Płocku</w:t>
      </w:r>
      <w:bookmarkEnd w:id="0"/>
      <w:r>
        <w:rPr>
          <w:rFonts w:cs="Calibri" w:ascii="Cambria" w:hAnsi="Cambria"/>
        </w:rPr>
        <w:t xml:space="preserve">. Zakres prac do wykonania ujęto w zakresach prac </w:t>
      </w:r>
      <w:r>
        <w:rPr>
          <w:rFonts w:cs="Calibri" w:ascii="Cambria" w:hAnsi="Cambria"/>
          <w:b/>
        </w:rPr>
        <w:t xml:space="preserve">„B” nr 31, </w:t>
      </w:r>
      <w:r>
        <w:rPr>
          <w:rFonts w:cs="Calibri" w:ascii="Cambria" w:hAnsi="Cambria"/>
        </w:rPr>
        <w:t xml:space="preserve">które stanowią </w:t>
      </w:r>
      <w:r>
        <w:rPr>
          <w:rFonts w:cs="Calibri" w:ascii="Cambria" w:hAnsi="Cambria"/>
          <w:b/>
          <w:i/>
          <w:u w:val="single"/>
        </w:rPr>
        <w:t>Załącznik nr 1</w:t>
      </w:r>
      <w:r>
        <w:rPr>
          <w:rFonts w:cs="Calibri" w:ascii="Cambria" w:hAnsi="Cambria"/>
        </w:rPr>
        <w:t xml:space="preserve"> do niniejszego zapytania ofertowego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Zabezpieczenie materiałowo-sprzętowe niezbędne do realizacji remontu zgodnie z dyspozycją zawartą w zakresie prac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</w:rPr>
        <w:t>Termin realizacji prac:</w:t>
      </w:r>
      <w:r>
        <w:rPr>
          <w:rFonts w:cs="Calibri" w:ascii="Cambria" w:hAnsi="Cambria"/>
          <w:b/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  <w:color w:val="FF0000"/>
        </w:rPr>
        <w:t xml:space="preserve">- postój instalacji </w:t>
        <w:tab/>
        <w:tab/>
        <w:tab/>
        <w:t>– od 01.09.2026r. do 14.10.2026r.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  <w:color w:val="FF0000"/>
        </w:rPr>
        <w:t xml:space="preserve">- prace remontowe (zbiorczo) </w:t>
        <w:tab/>
        <w:tab/>
        <w:t xml:space="preserve">– od 08.09.2026r. do 08.10.2026r. 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  <w:color w:val="FF0000"/>
        </w:rPr>
        <w:t xml:space="preserve">- prace remontowe dla „B” nr 31 </w:t>
        <w:tab/>
        <w:t xml:space="preserve">– od 09.09.2026r. do 01.10.2026r.  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Termin realizacji może ulec zmianie z przyczyn technologicznych i/lub produkcyjnych.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 xml:space="preserve">Harmonogram prac stanowi </w:t>
      </w:r>
      <w:r>
        <w:rPr>
          <w:rFonts w:cs="Calibri" w:ascii="Cambria" w:hAnsi="Cambria"/>
          <w:b/>
          <w:i/>
          <w:u w:val="single"/>
        </w:rPr>
        <w:t>Załącznik 1A</w:t>
      </w:r>
      <w:r>
        <w:rPr>
          <w:rFonts w:cs="Calibri" w:ascii="Cambria" w:hAnsi="Cambria"/>
        </w:rPr>
        <w:t xml:space="preserve"> do zapytania ofertowego.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  <w:color w:val="FF000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709" w:hanging="425"/>
              <w:jc w:val="center"/>
              <w:rPr/>
            </w:pPr>
            <w:r>
              <w:rPr>
                <w:rFonts w:cs="Calibri" w:ascii="Cambria" w:hAnsi="Cambria"/>
                <w:sz w:val="24"/>
                <w:szCs w:val="24"/>
                <w:u w:val="single"/>
              </w:rPr>
              <w:t xml:space="preserve">Oferta powinna składać się z 2 części złożonych </w:t>
            </w: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  <w:t xml:space="preserve">równolegle </w:t>
            </w:r>
            <w:r>
              <w:rPr>
                <w:rFonts w:cs="Calibri" w:ascii="Cambria" w:hAnsi="Cambria"/>
                <w:sz w:val="24"/>
                <w:szCs w:val="24"/>
                <w:u w:val="single"/>
              </w:rPr>
              <w:t>w odrębnych plikach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mbria" w:hAnsi="Cambria"/>
                <w:b/>
                <w:bCs/>
              </w:rPr>
              <w:t>Cz. I - oferta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formalno-techniczna</w:t>
            </w:r>
            <w:r>
              <w:rPr>
                <w:rFonts w:cs="Calibri" w:ascii="Cambria" w:hAnsi="Cambria"/>
              </w:rPr>
              <w:t xml:space="preserve"> (w formie zeskanowanego dokumentu/ów) w systemie CONNECT.</w:t>
            </w:r>
            <w:r>
              <w:rPr>
                <w:rFonts w:cs="Calibri" w:ascii="Cambria" w:hAnsi="Cambria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color w:val="FF0000"/>
                <w:u w:val="single"/>
              </w:rPr>
            </w:pPr>
            <w:r>
              <w:rPr>
                <w:rFonts w:cs="Calibri" w:ascii="Cambria" w:hAnsi="Cambria"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</w:rPr>
              <w:t>Cz. II -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oferta handlowa</w:t>
            </w:r>
            <w:r>
              <w:rPr>
                <w:rFonts w:cs="Calibri" w:ascii="Cambria" w:hAnsi="Cambria"/>
              </w:rPr>
              <w:t xml:space="preserve"> (w formie zeskanowanego dokumentu/ów) składana w tym samym czasie co oferta formalno-techniczna w systemie CONNECT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bookmarkStart w:id="1" w:name="_Hlk212804497"/>
            <w:bookmarkEnd w:id="1"/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bookmarkStart w:id="2" w:name="_Hlk212808233"/>
            <w:bookmarkEnd w:id="2"/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>Mając na uwadze dwuetapowość postępowania zakupowego zgodnie z pkt. IV zapytania ofertowego umieszczenie w ofercie formalno-technicznej informacji o oferowanych cenach spowoduje dyskwalifikację ofert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W celu przejrzystości i uniknięcia omyłem na etapie oceny, przez Zamawiającego, złożonych ofert zalecane jest aby wszystkie wymagane dokumenty/pliki dla części formalnej, technicznej i handlowej  </w:t>
            </w: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  <w:u w:val="single"/>
              </w:rPr>
              <w:t>były wyraźnie oddzielone</w:t>
            </w: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>, spakowane jako jeden plik zip. i opisane OFERTA FORMALNA, OFERTA TECHNICZNA, OFERTA HANDLOW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>Zamawiający nie ponosi odpowiedzialności za braki w ofercie lub błędne opisane dokumenty/pliki w ramach oceny ofer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Zmawiający na każdym etapie postępowania zakupowego zastrzega sobie prawo do odrzucenia oferty w przypadku braku jej kompletności lub braku jej uzupełnienia we wskazanym termini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Ilość skierowanych do oferentów dopytań w danym postępowaniu zakupowym będzie ograniczona i każdorazowo podejmowana przez Zamawiającego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Każdorazowa zmiana terminu składania ofert lub uzupełnień podejmowana będzie na podstawie </w:t>
            </w: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  <w:u w:val="single"/>
              </w:rPr>
              <w:t>uzasadnionego wniosku</w:t>
            </w: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</w:rPr>
              <w:t xml:space="preserve"> oferenta.  </w:t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Calibri" w:ascii="Cambria" w:hAnsi="Cambria"/>
                <w:b/>
                <w:iCs/>
                <w:color w:val="FF0000"/>
                <w:sz w:val="16"/>
                <w:szCs w:val="16"/>
                <w:u w:val="single"/>
              </w:rPr>
            </w:r>
            <w:bookmarkStart w:id="3" w:name="_Hlk212804497"/>
            <w:bookmarkStart w:id="4" w:name="_Hlk212808233"/>
            <w:bookmarkStart w:id="5" w:name="_Hlk212804497"/>
            <w:bookmarkStart w:id="6" w:name="_Hlk212808233"/>
            <w:bookmarkEnd w:id="5"/>
            <w:bookmarkEnd w:id="6"/>
          </w:p>
        </w:tc>
      </w:tr>
    </w:tbl>
    <w:p>
      <w:pPr>
        <w:pStyle w:val="Normal"/>
        <w:spacing w:lineRule="auto" w:line="360"/>
        <w:ind w:left="709" w:hanging="425"/>
        <w:jc w:val="both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formalna:</w:t>
      </w:r>
    </w:p>
    <w:p>
      <w:pPr>
        <w:pStyle w:val="Msolistparagraph"/>
        <w:numPr>
          <w:ilvl w:val="0"/>
          <w:numId w:val="7"/>
        </w:numPr>
        <w:rPr/>
      </w:pPr>
      <w:r>
        <w:rPr>
          <w:rFonts w:cs="Calibri" w:ascii="Cambria" w:hAnsi="Cambria"/>
          <w:sz w:val="20"/>
          <w:szCs w:val="20"/>
        </w:rPr>
        <w:t xml:space="preserve">W celu spełnienia wymagań formalnych zapytania ofertowego należy podpisać </w:t>
      </w:r>
      <w:r>
        <w:rPr>
          <w:rFonts w:cs="Calibri" w:ascii="Cambria" w:hAnsi="Cambria"/>
          <w:b/>
          <w:i/>
          <w:sz w:val="20"/>
          <w:szCs w:val="20"/>
          <w:u w:val="single"/>
        </w:rPr>
        <w:t>Załącznik nr 3</w:t>
      </w:r>
      <w:r>
        <w:rPr>
          <w:rFonts w:cs="Calibri" w:ascii="Cambria" w:hAnsi="Cambria"/>
          <w:sz w:val="20"/>
          <w:szCs w:val="20"/>
        </w:rPr>
        <w:t xml:space="preserve">  oraz załączyć wymagane dokumenty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technicz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Calibri" w:ascii="Cambria" w:hAnsi="Cambria"/>
          <w:lang w:eastAsia="en-US"/>
        </w:rPr>
        <w:t xml:space="preserve">W celu spełnienia wymagań technicznych zapytania ofertowego należy podpisać 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3a</w:t>
      </w:r>
      <w:r>
        <w:rPr>
          <w:rFonts w:eastAsia="Calibri" w:cs="Calibri" w:ascii="Cambria" w:hAnsi="Cambria"/>
          <w:lang w:eastAsia="en-US"/>
        </w:rPr>
        <w:t xml:space="preserve"> oraz załączyć wymagane dokumenty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Calibri" w:cs="Calibri"/>
          <w:lang w:eastAsia="en-US"/>
        </w:rPr>
      </w:pPr>
      <w:r>
        <w:rPr>
          <w:rFonts w:eastAsia="Calibri" w:cs="Calibri" w:ascii="Cambria" w:hAnsi="Cambria"/>
          <w:lang w:eastAsia="en-US"/>
        </w:rPr>
        <w:t>W sprawie wizji lokalnej  (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2</w:t>
      </w:r>
      <w:r>
        <w:rPr>
          <w:rFonts w:eastAsia="Calibri" w:cs="Calibri" w:ascii="Cambria" w:hAnsi="Cambria"/>
          <w:i/>
          <w:lang w:eastAsia="en-US"/>
        </w:rPr>
        <w:t xml:space="preserve"> do zapytania) d</w:t>
      </w:r>
      <w:r>
        <w:rPr>
          <w:rFonts w:eastAsia="Calibri" w:cs="Calibri" w:ascii="Cambria" w:hAnsi="Cambria"/>
          <w:lang w:eastAsia="en-US"/>
        </w:rPr>
        <w:t xml:space="preserve">okument ze strony ORLEN S.A. mogą poświadczyć osoby wskazane w pkt. VI i VII zakresów rzeczowych „B” – 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1</w:t>
      </w:r>
      <w:r>
        <w:rPr>
          <w:rFonts w:eastAsia="Calibri" w:cs="Calibri" w:ascii="Cambria" w:hAnsi="Cambria"/>
          <w:lang w:eastAsia="en-US"/>
        </w:rPr>
        <w:t xml:space="preserve"> do zapytania.</w:t>
      </w:r>
    </w:p>
    <w:p>
      <w:pPr>
        <w:pStyle w:val="Normal"/>
        <w:ind w:left="360" w:hanging="0"/>
        <w:jc w:val="both"/>
        <w:rPr>
          <w:rFonts w:ascii="Cambria" w:hAnsi="Cambria" w:eastAsia="Calibri" w:cs="Calibri"/>
          <w:sz w:val="12"/>
          <w:szCs w:val="12"/>
          <w:lang w:eastAsia="en-US"/>
        </w:rPr>
      </w:pPr>
      <w:r>
        <w:rPr>
          <w:rFonts w:eastAsia="Calibri" w:cs="Calibri" w:ascii="Cambria" w:hAnsi="Cambria"/>
          <w:sz w:val="12"/>
          <w:szCs w:val="12"/>
          <w:lang w:eastAsia="en-US"/>
        </w:rPr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  <w:t>W celu wejścia na teren ORLEN S.A. Oferent nie posiadający stosownej przepustki powinien skontaktować się z ww. osobami w celem uzyskania pozwolenia na wejście na teren instalacji i uzgodnienia niezbędnego wyposażenia (ubranie ochronne i środki ochronne) koniecznego do poruszania się na terenie instalacji.</w:t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handlowa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celu spełnienia wymagań formalnych zapytania ofertowego należy podpisać </w:t>
      </w:r>
      <w:r>
        <w:rPr>
          <w:rFonts w:cs="Calibri" w:ascii="Cambria" w:hAnsi="Cambria"/>
          <w:b/>
          <w:i/>
        </w:rPr>
        <w:t>Załącznik nr 3b</w:t>
      </w:r>
      <w:r>
        <w:rPr>
          <w:rFonts w:cs="Calibri" w:ascii="Cambria" w:hAnsi="Cambria"/>
        </w:rPr>
        <w:t xml:space="preserve">  oraz załączyć wymagane dokumenty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Kryterium wyboru oferty. Oferty będą oceniane w II ETAPACH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I ETAP.</w:t>
      </w:r>
      <w:r>
        <w:rPr>
          <w:rFonts w:cs="Calibri" w:ascii="Cambria" w:hAnsi="Cambria"/>
        </w:rPr>
        <w:t xml:space="preserve"> Tzw. preselekcja obejmująca warunki techniczne i formalne – zgodnie z </w:t>
      </w:r>
      <w:r>
        <w:rPr>
          <w:rFonts w:cs="Calibri" w:ascii="Cambria" w:hAnsi="Cambria"/>
          <w:b/>
        </w:rPr>
        <w:t>pkt. I i II</w:t>
      </w:r>
      <w:r>
        <w:rPr>
          <w:rFonts w:cs="Calibri" w:ascii="Cambria" w:hAnsi="Cambria"/>
        </w:rPr>
        <w:t xml:space="preserve"> zapytania ofertowego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</w:rPr>
        <w:t>II ETAP. Ocena handlowa: (waga 100 pkt.).</w:t>
      </w:r>
    </w:p>
    <w:p>
      <w:pPr>
        <w:pStyle w:val="Normal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  <w:t>Maksymalna cena za realizację całości prac.</w:t>
      </w:r>
    </w:p>
    <w:p>
      <w:pPr>
        <w:pStyle w:val="Normal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  <w:t xml:space="preserve">Rozliczenie prac nastąpi powykonawczo na podstawie iloczynu wynegocjowanych cen jednostkowych i zakładanych ilości w oparciu o tabelę cenową stanowiącą </w:t>
      </w:r>
      <w:r>
        <w:rPr>
          <w:rFonts w:cs="Calibri" w:ascii="Cambria" w:hAnsi="Cambria"/>
          <w:b/>
          <w:color w:val="000000"/>
          <w:u w:val="single"/>
          <w:shd w:fill="FFFFFF" w:val="clear"/>
        </w:rPr>
        <w:t>Załącznik nr 6</w:t>
      </w:r>
      <w:r>
        <w:rPr>
          <w:rFonts w:cs="Calibri" w:ascii="Cambria" w:hAnsi="Cambria"/>
          <w:color w:val="000000"/>
          <w:shd w:fill="FFFFFF" w:val="clear"/>
        </w:rPr>
        <w:t xml:space="preserve"> do zapytania ofertowego.</w:t>
      </w:r>
    </w:p>
    <w:p>
      <w:pPr>
        <w:pStyle w:val="Normal"/>
        <w:ind w:left="284" w:hanging="0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Składanie ofert przez Konsorcja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W przypadku złożenia oferty przez konsorcjum wymagane jest złożenie kopii umowy konsorcjum oraz pełnomocnictwa lidera konsorcjum do reprezentowania pozostałych członków konsorcjum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Lider konsorcjum odpowiada za realizację wszystkich formalnych wymagań wobec ORLEN S.A. np. wniesienie wadium lub innej gwarancji dobrego wykonania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W przypadku, gdy w skład konsorcjum wchodzi Spółka z GK ORLEN, należy uwzględnić wewnętrzne uregulowania ORLEN S.A. dotyczące zasad współpracy w zakresie składania zabezpieczeń przez Spółki GK ORLEN na rzecz ORLEN S.A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Wszystkie kwestie dotyczące formy i szczegółowych wymagań związanych z wadium ustalane są przez Zespół zakupowy w zależności od potrzeb danego procesu zakupowego. Wniesione wadium powinno w sposób prawidłowy zabezpieczać ofertę złożoną wspólnie przez Oferentów. Dopuszcza się inną formę zabezpieczenia interesu ORLEN S.A. Decyzję podejmuje Zespół zakupowy po konsultacji z Kontrolerem Finansowym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Dane dostarczone przez Oferentów wspólnie ubiegających się o zamówienie, potwierdzające posiadanie przez nich odpowiedniej i wymaganej wiedzy i doświadczenia, potencjału kadrowego i technicznego oraz sytuacji ekonomicznej i finansowej, podlegają łącznej ocenie przez ORLEN S.A. W przypadku wymogu posiadania odpowiednich uprawnień,  dopuszcza się możliwość spełnienia ich tylko przez tych członków konsorcjum, którzy będą faktycznie realizować część zamówienia, do której wykonania wymagane jest posiadanie tych uprawnień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nformacje ogóln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mbria" w:hAnsi="Cambria"/>
        </w:rPr>
        <w:t>ORLEN S.A. zastrzega sobie prawo do dowolnego wyboru podmiotu/podmiotów, z którymi będą prowadzone negocjacje w odniesieniu do części lub całości zakresu złożonych odpowiedzi oraz do zawarcia umowy z więcej niż jednym Wykonawcą wyłonionym w drodze negocjacji, przy czym zakres umowy może obejmować całość lub część zakresu złożonej odpowiedzi na zapytanie ofertowe.</w:t>
      </w:r>
    </w:p>
    <w:p>
      <w:pPr>
        <w:pStyle w:val="Normal"/>
        <w:ind w:left="360" w:hanging="0"/>
        <w:jc w:val="both"/>
        <w:rPr/>
      </w:pPr>
      <w:r>
        <w:rPr>
          <w:rFonts w:cs="Calibri" w:ascii="Cambria" w:hAnsi="Cambria"/>
        </w:rPr>
        <w:t>ORLEN S.A. zastrzega sobie prawo do odwołania, zamknięcia procesu wyboru Wykonawcy i odstąpienia od negocjacji bez podania przyczyny. Z tego tytułu nie przysługuje żadne roszczenie wobec Zapraszającego.</w:t>
      </w:r>
    </w:p>
    <w:p>
      <w:pPr>
        <w:pStyle w:val="Normal"/>
        <w:ind w:left="360" w:hanging="0"/>
        <w:jc w:val="both"/>
        <w:rPr/>
      </w:pPr>
      <w:r>
        <w:rPr>
          <w:rFonts w:cs="Calibri" w:ascii="Cambria" w:hAnsi="Cambria"/>
        </w:rPr>
        <w:t>Niniejsze zapytanie stanowi zaproszenie do negocjacji w rozumieniu art.72 k.c.”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mbria" w:hAnsi="Cambria"/>
        </w:rPr>
        <w:t>Negocjacje z przedstawicielami odbędą w terminie wyznaczonym przez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mbria" w:hAnsi="Cambria"/>
        </w:rPr>
        <w:t>Zamawiający zastrzega sobie możliwość zakończenia postępowania zakupowego bez dokonania wyboru oraz bez podania przyczyny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informuje, że umowa zostanie zawarta z chwilą podpisania jej przez ORLEN S.A. i dostawcę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informuje, że potwierdzenie uzgodnionych warunków umowy mogą ze strony ORLEN S.A. dokonać jedynie osoby posiadające stosowne pełnomocnictw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mbria" w:hAnsi="Cambria"/>
        </w:rPr>
        <w:t>Zamawiający zastrzega sobie możliwość odrzucenia wniosku o wydanie referencji bez podania przyczyny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strzega sobie prawo do rezygnacji z realizacji całości lub części prac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zór zapisów do umowy w zakresie Bezpieczeństwa Pracy i Regulacji BHP w przypadku realizacji przez Kontrahenta/Wykonawcę/Dzierżawcę umowy na terenie/obiektach ORLEN S.A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Wszelkie pytania o dodatkowe informacje i wyjaśnienia dotyczące zapytania ofertowego proszę kierować telefonicznie pod nr 24 256 80 25; kom. 885-150-295 oraz przez portal </w:t>
      </w:r>
      <w:r>
        <w:rPr>
          <w:rFonts w:cs="Calibri" w:ascii="Cambria" w:hAnsi="Cambria"/>
          <w:b/>
          <w:color w:val="FF0000"/>
        </w:rPr>
        <w:t>CONNNECT:</w:t>
      </w:r>
      <w:r>
        <w:rPr>
          <w:rFonts w:cs="Calibri" w:ascii="Cambria" w:hAnsi="Cambria"/>
        </w:rPr>
        <w:t xml:space="preserve"> </w:t>
      </w:r>
      <w:hyperlink r:id="rId2">
        <w:r>
          <w:rPr>
            <w:rStyle w:val="InternetLink"/>
            <w:rFonts w:cs="Calibri" w:ascii="Cambria" w:hAnsi="Cambria"/>
          </w:rPr>
          <w:t>https://connect.orlen.pl</w:t>
        </w:r>
      </w:hyperlink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Z poważaniem</w:t>
      </w:r>
    </w:p>
    <w:p>
      <w:pPr>
        <w:pStyle w:val="Normal"/>
        <w:rPr>
          <w:rFonts w:ascii="Cambria" w:hAnsi="Cambria" w:cs="Calibri"/>
          <w:i/>
          <w:i/>
          <w:iCs/>
        </w:rPr>
      </w:pPr>
      <w:r>
        <w:rPr>
          <w:rFonts w:cs="Calibri" w:ascii="Cambria" w:hAnsi="Cambria"/>
          <w:i/>
          <w:iCs/>
        </w:rPr>
        <w:t>Maciej Wawrowsk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701" w:footer="11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ind w:left="708" w:right="360" w:hanging="0"/>
      <w:jc w:val="center"/>
      <w:rPr/>
    </w:pPr>
    <w:r>
      <w:rPr>
        <w:rFonts w:eastAsia="Arial"/>
        <w:color w:val="808080"/>
        <w:sz w:val="14"/>
        <w:u w:val="none"/>
      </w:rPr>
      <w:t xml:space="preserve">         </w:t>
    </w:r>
    <w:r>
      <w:rPr>
        <w:rFonts w:cs="Arial"/>
        <w:color w:val="808080"/>
        <w:sz w:val="14"/>
        <w:u w:val="none"/>
      </w:rPr>
      <w:t>ORLEN Spółka Akcyjna z siedzibą w Płocku</w:t>
    </w:r>
  </w:p>
  <w:p>
    <w:pPr>
      <w:pStyle w:val="Normal"/>
      <w:spacing w:lineRule="exact" w:line="200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09-411 Płock, ul. Chemików 7. Tel.: (+48 24) 365 00 00, fax: (+48 24) 365 28 41,</w:t>
    </w:r>
    <w:r>
      <w:rPr>
        <w:rFonts w:cs="Arial" w:ascii="Arial" w:hAnsi="Arial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color w:val="808080"/>
          <w:sz w:val="14"/>
          <w:szCs w:val="14"/>
        </w:rPr>
        <w:t>www.orlen.pl</w:t>
      </w:r>
    </w:hyperlink>
  </w:p>
  <w:p>
    <w:pPr>
      <w:pStyle w:val="Normal"/>
      <w:spacing w:lineRule="exact" w:line="200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wpisana do rejestru przedsiębiorców prowadzonego przez Sąd Rejonowy dla Łodzi-Śródmieścia w Łodzi XX Wydział Gospodarczy Krajowego Rejestru Sądowego pod numerem 0000028860, BDO 000007103, NIP 774 00 01 454, kapitał zakładowy / kapitał wpłacony : 1.451.177.561,25 zł</w:t>
    </w:r>
  </w:p>
  <w:p>
    <w:pPr>
      <w:pStyle w:val="Foo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385" w:dyaOrig="3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8.15pt;margin-top:12.75pt;width:86.4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3100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Arial" w:hAnsi="Arial" w:cs="Arial"/>
      <w:color w:val="FF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Arial" w:hAnsi="Arial" w:cs="Arial"/>
      <w:color w:val="FF66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Cambria" w:hAnsi="Cambria" w:cs="Calibri"/>
      <w:b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mbria" w:hAnsi="Cambria" w:eastAsia="Times New Roman" w:cs="Calibri"/>
    </w:rPr>
  </w:style>
  <w:style w:type="character" w:styleId="WW8Num10z0">
    <w:name w:val="WW8Num10z0"/>
    <w:qFormat/>
    <w:rPr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708" w:firstLine="70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35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hanging="35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nakZnak1">
    <w:name w:val=" Znak Znak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Endnote">
    <w:name w:val="Endnote Text"/>
    <w:basedOn w:val="Normal"/>
    <w:pPr/>
    <w:rPr/>
  </w:style>
  <w:style w:type="paragraph" w:styleId="Akapitzlist1">
    <w:name w:val="Akapit z listą1"/>
    <w:basedOn w:val="Normal"/>
    <w:qFormat/>
    <w:pPr>
      <w:tabs>
        <w:tab w:val="clear" w:pos="708"/>
        <w:tab w:val="left" w:pos="360" w:leader="none"/>
      </w:tabs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nect.orle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rle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Robert Piska</dc:creator>
  <dc:description/>
  <cp:keywords/>
  <dc:language>en-US</dc:language>
  <cp:lastModifiedBy>Wawrowski Maciej (ORL)</cp:lastModifiedBy>
  <cp:lastPrinted>2025-11-04T09:18:00Z</cp:lastPrinted>
  <dcterms:modified xsi:type="dcterms:W3CDTF">2025-11-13T11:23:00Z</dcterms:modified>
  <cp:revision>54</cp:revision>
  <dc:subject/>
  <dc:title>Płock dnia 2000-03-31</dc:title>
</cp:coreProperties>
</file>